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22/03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DEM DO DIA : PESQUISA NA INTERNET SOBRE O QUE É UM </w:t>
      </w:r>
      <w:r>
        <w:rPr>
          <w:rFonts w:cs="Tahoma" w:ascii="Tahoma" w:hAnsi="Tahoma"/>
          <w:b/>
          <w:bCs/>
        </w:rPr>
        <w:t>DIAGRAMA DE ATIVIDADE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 GRUPO REUNIU-SE NA PRESENTE DATA PARA EFETUAR PESQUISA NA INTERNET PARA LEVANTAR O ESSENCIAL SOBRE O QUE É UM DIAGRAMA DE ATIVIDADES.   FEITO ISTO, O GRUPO RESUMIU AS INFORMAÇÕES E GEROU O DOCUMENTO FINAL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ADA M,AIS HAVENDO, DEU-SE POR ENCERRADA A REUNIÃO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0:17:00Z</dcterms:created>
  <dc:creator>Administrador</dc:creator>
  <dc:description/>
  <dc:language>en-US</dc:language>
  <cp:lastModifiedBy>rute.silva</cp:lastModifiedBy>
  <dcterms:modified xsi:type="dcterms:W3CDTF">2003-03-22T00:17:00Z</dcterms:modified>
  <cp:revision>2</cp:revision>
  <dc:subject/>
  <dc:title>ATA DE REUNIÃO REALIZADA EM 25/02/2003</dc:title>
</cp:coreProperties>
</file>